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УТВЕРЖДАЮ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ind w:hanging="0"/>
        <w:rPr/>
      </w:pPr>
      <w:r>
        <w:rPr>
          <w:sz w:val="26"/>
          <w:szCs w:val="26"/>
        </w:rPr>
        <w:t>ПАО «МРСК Центра»-«Липецкэнерго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хонов В.А.</w:t>
      </w:r>
    </w:p>
    <w:p>
      <w:pPr>
        <w:pStyle w:val="Normal"/>
        <w:spacing w:before="0" w:after="120"/>
        <w:ind w:hanging="0"/>
        <w:rPr/>
      </w:pPr>
      <w:r>
        <w:rPr>
          <w:sz w:val="26"/>
          <w:szCs w:val="26"/>
        </w:rPr>
        <w:t>«_____»   __________________ 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на поставку печатной продукции лот № 401</w:t>
      </w:r>
      <w:r>
        <w:rPr>
          <w:sz w:val="26"/>
          <w:szCs w:val="26"/>
          <w:lang w:val="en-US"/>
        </w:rPr>
        <w:t>G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284" w:leader="none"/>
        </w:tabs>
        <w:ind w:left="284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Липецкэнерго» производит закупку печатной продукции для ремонтно-эксплуатационного обслуживания авто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>
          <w:bCs/>
          <w:sz w:val="24"/>
          <w:szCs w:val="24"/>
        </w:rPr>
      </w:pPr>
      <w:r>
        <w:rPr>
          <w:sz w:val="24"/>
          <w:szCs w:val="24"/>
        </w:rPr>
        <w:t>Торгово-закупочная процедура проводится на основании Плана закупки филиала ПАО «МРСК Центра» - «Липецкэнерго» на 2019 год.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ind w:left="709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торгово-закупочной процедуры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по адресу: г. Липецк, Липецкая обл., с. Подгорное, ц/склад филиала ПАО «МРСК Центра»-«Липецкэнерго» в объемах и в сроки указанные в данном ТЗ.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ind w:left="709" w:hanging="28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продукции.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552"/>
        <w:gridCol w:w="642"/>
        <w:gridCol w:w="908"/>
        <w:gridCol w:w="348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выпуска на линию авто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календарных дней с момента заключения договор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утевых лис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ахтенный машиниста подъемн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осмотра грузозахв.прис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сновные технические требования, характеристики журналов: переплет № 7, бумага белая, офсет 80 гр. кв. м, формат 297*210 мм, количество листов в журнале – 200. В журналах все страницы должны быть пронумерованы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spacing w:lineRule="auto" w:line="276"/>
        <w:ind w:left="709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b/>
          <w:bCs/>
          <w:sz w:val="24"/>
          <w:szCs w:val="24"/>
        </w:rPr>
        <w:t>Условия постав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sz w:val="24"/>
          <w:szCs w:val="24"/>
        </w:rPr>
        <w:t xml:space="preserve">Наименование и количество продукции согласовываются между Поставщиком и Покупателем по отдельным заявкам. Спецификация к договору может изменяться по наименованию однотипной продукции и количеству по требованию Покупател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Товар должен быть упакован в тару, обеспечивающую его сохранность при хранении и перевозке, с указанием на этикетках информации на русском языке, предусмотренной действующим законодательством.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spacing w:lineRule="auto" w:line="276"/>
        <w:ind w:left="709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sz w:val="24"/>
          <w:szCs w:val="24"/>
        </w:rPr>
        <w:t>Поставщик гарантирует качество поставляемой продукции основным техническим характеристикам, при соблюдении правил эксплуатации не менее 12 месяцев с момента постав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426"/>
        <w:rPr/>
      </w:pPr>
      <w:r>
        <w:rPr>
          <w:sz w:val="24"/>
          <w:szCs w:val="24"/>
        </w:rPr>
        <w:t>В случае выявления дефектов, в том числе и скрытых, в течение гарантийного срока поставленная продукция заменяется Поставщиком за свой сч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СМиТ                                                                         Казьмин С.П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2:00Z</dcterms:created>
  <dc:creator>Ерёмин</dc:creator>
  <dc:description/>
  <cp:keywords/>
  <dc:language>en-US</dc:language>
  <cp:lastModifiedBy>Бронников Никита Юрьевич</cp:lastModifiedBy>
  <cp:lastPrinted>2019-09-13T14:03:00Z</cp:lastPrinted>
  <dcterms:modified xsi:type="dcterms:W3CDTF">2019-09-26T09:45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