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0895</wp:posOffset>
                </wp:positionH>
                <wp:positionV relativeFrom="paragraph">
                  <wp:posOffset>37465</wp:posOffset>
                </wp:positionV>
                <wp:extent cx="3379470" cy="152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 ПАО «МРСК Центра» - «Липецкэнерго»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В. А. Тихонов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 ____ »  ___________ 2019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19.7pt;mso-wrap-distance-left:9.05pt;mso-wrap-distance-right:9.05pt;mso-wrap-distance-top:0pt;mso-wrap-distance-bottom:0pt;margin-top:2.95pt;mso-position-vertical-relative:text;margin-left:2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тверждаю: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ервый заместитель директора - главный инженер филиала ПАО «МРСК Центра» - «Липецкэнерго»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В. А. Тихонов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 ____ »  ___________ 2019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 поставку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достоверений о проверке знаний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для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илиала ПАО «МРСК Центра» - «Липецкэнерго»</w:t>
      </w:r>
    </w:p>
    <w:p>
      <w:pPr>
        <w:pStyle w:val="Style20"/>
        <w:numPr>
          <w:ilvl w:val="0"/>
          <w:numId w:val="1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1.1. Филиал </w:t>
      </w:r>
      <w:r>
        <w:rPr>
          <w:sz w:val="26"/>
          <w:szCs w:val="26"/>
        </w:rPr>
        <w:t xml:space="preserve">ПАО «МРСК Центра» - «Липецкэнерго» производит закупку </w:t>
      </w:r>
      <w:r>
        <w:rPr>
          <w:color w:val="000000"/>
          <w:sz w:val="26"/>
          <w:szCs w:val="26"/>
        </w:rPr>
        <w:t>удостоверений о проверке знаний (формат и размеры в приложении 1)</w:t>
      </w:r>
      <w:r>
        <w:rPr>
          <w:bCs/>
          <w:sz w:val="26"/>
          <w:szCs w:val="26"/>
        </w:rPr>
        <w:t>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>1.2.</w:t>
        <w:tab/>
        <w:t>Поставщик определяется на основании проведения конкурентной закупочной процедуры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 xml:space="preserve">Все условия поставки товара определяются и регулируются на основе договора заключённого Заказчиком с победителем. </w:t>
      </w:r>
    </w:p>
    <w:p>
      <w:pPr>
        <w:pStyle w:val="Style20"/>
        <w:numPr>
          <w:ilvl w:val="0"/>
          <w:numId w:val="1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чатная продукция должна соответствовать следующим критериям: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228"/>
        <w:gridCol w:w="5745"/>
      </w:tblGrid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ов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печати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сетная печать.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ожк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ст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артона со спецпокрытием для удостоверений, крепление страниц (клей).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дукции должен соответствовать действующим нормативным документам в действующей редакции со всеми изменениями.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требован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листов А7 в соответствии с приложением 1. </w:t>
            </w:r>
          </w:p>
        </w:tc>
      </w:tr>
      <w:tr>
        <w:trPr>
          <w:trHeight w:val="11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продукция при поставке должна быть упакована в тару из гофрированного картона. Упаковка должна предохранять продукцию от порчи во время транспортировки и хранения в условиях повышенной влажности.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йный срок хранен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Наименование, количество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843"/>
      </w:tblGrid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о проверке знаний по форме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</w:t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>Сроки поставки и опл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обязан осуществить поставку </w:t>
      </w:r>
      <w:r>
        <w:rPr>
          <w:rFonts w:cs="Times New Roman" w:ascii="Times New Roman" w:hAnsi="Times New Roman"/>
          <w:bCs/>
          <w:sz w:val="26"/>
          <w:szCs w:val="26"/>
        </w:rPr>
        <w:t>удостоверений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 заявке Покупателя в течение 30 календарных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AFCFE" w:val="clear"/>
        </w:rPr>
        <w:t>Адрес поставки г. Липецк, Липецкий р-он, с. Подгорное, ПС Правобережная, Центральный склад филиала ПАО "МРСК Центра"-"Липецкэнерго"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кончанием срока поставки является дата разгрузки товара на центральном складе филиала «Липецкэнерго» по адресу: г. Липецк, с. Подгорное, ПС «Правобережн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Доставка товара осуществляется за счет </w:t>
      </w:r>
      <w:r>
        <w:rPr>
          <w:rFonts w:cs="Times New Roman" w:ascii="Times New Roman" w:hAnsi="Times New Roman"/>
          <w:sz w:val="26"/>
          <w:szCs w:val="26"/>
        </w:rPr>
        <w:t>Поставщик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гарантийных обязательств указан в п. 2.1. настоящего технического задания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еститель главного инженера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УПБ и ПК                                                                                     М.В. Я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0 мм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3021965" cy="197548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9263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color w:val="FFC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C000"/>
                                <w:sz w:val="24"/>
                                <w:szCs w:val="24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color w:val="FFC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C000"/>
                                <w:sz w:val="24"/>
                                <w:szCs w:val="24"/>
                              </w:rPr>
                              <w:t>«Российские сети»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C000"/>
                              </w:rPr>
                              <w:t>УДОСТОВЕ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39.3pt;height:156.9pt;mso-wrap-distance-left:9.05pt;mso-wrap-distance-right:9.05pt;mso-wrap-distance-top:0pt;mso-wrap-distance-bottom:0pt;margin-top:-1.5pt;mso-position-vertical-relative:text;margin-left:135.45pt;mso-position-horizontal:center;mso-position-horizontal-relative:text">
                <v:shadow on="t" color="#622423" offset="1.35pt,1.35pt"/>
                <v:textbox>
                  <w:txbxContent>
                    <w:p>
                      <w:pPr>
                        <w:pStyle w:val="Style21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color w:val="FFC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C000"/>
                          <w:sz w:val="24"/>
                          <w:szCs w:val="24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color w:val="FFC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C000"/>
                          <w:sz w:val="24"/>
                          <w:szCs w:val="24"/>
                        </w:rPr>
                        <w:t>«Российские сети»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C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C000"/>
                        </w:rPr>
                        <w:t>УДОСТОВЕ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65 м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7540" cy="21717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7540" cy="21717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7540" cy="21717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7540" cy="21717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0555" cy="216725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167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7540" cy="21717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84525" cy="21742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2174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1510" cy="218122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181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ext1">
    <w:name w:val="text1"/>
    <w:qFormat/>
    <w:rPr>
      <w:rFonts w:ascii="Tahoma" w:hAnsi="Tahoma" w:cs="Tahoma"/>
      <w:color w:val="000000"/>
      <w:sz w:val="17"/>
      <w:szCs w:val="17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10:00Z</dcterms:created>
  <dc:creator>Tihonova_SA</dc:creator>
  <dc:description/>
  <cp:keywords/>
  <dc:language>en-US</dc:language>
  <cp:lastModifiedBy>Бронников Никита Юрьевич</cp:lastModifiedBy>
  <cp:lastPrinted>2016-03-11T08:33:00Z</cp:lastPrinted>
  <dcterms:modified xsi:type="dcterms:W3CDTF">2019-09-25T15:37:00Z</dcterms:modified>
  <cp:revision>7</cp:revision>
  <dc:subject/>
  <dc:title>УТВЕРЖДАЮ:</dc:title>
</cp:coreProperties>
</file>